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    от 19.06.2017 № 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Порядком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 утвержденным постановлением Правительства Кировской области от 29.07.2009 № 18/218 «О предоставлении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, а также</w:t>
        <w:br/>
        <w:t>с приказом Министерства сельского хозяйства Российской Федерации</w:t>
        <w:br/>
        <w:t>от 13.01.2022 № 14 «Об утверждении документов и форм документов, предусмотренных Правилами предоставления и распределения субсидий</w:t>
        <w:br/>
        <w:t>из федерального бюджета бюджетам субъектов Российской Федерации</w:t>
        <w:br/>
        <w:t>на поддержку сельскохозяйственного производства по отдельным подотраслям растениеводства и животноводства, приведенными</w:t>
        <w:br/>
        <w:t>в приложении № 7 к Государственной программе развития сельского хозяйства и регулирования рынков сельскохозяйственной продукции, сырья</w:t>
        <w:br/>
        <w:t>и продовольствия, утвержденной постановлением Правительства Российской Федерации от 14 июля 2012 г. № 717, и установлении сроков</w:t>
        <w:br/>
        <w:t>их представления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</w:t>
        <w:br/>
        <w:t>и продовольствия Кировской области от 19.06.2017 № 47 «О представлении</w:t>
        <w:br/>
        <w:t>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1. В преамбуле слова </w:t>
      </w:r>
      <w:r>
        <w:rPr>
          <w:sz w:val="28"/>
          <w:szCs w:val="28"/>
        </w:rPr>
        <w:t>«и внесении изменений в постановление Правительства области от 24.11.2005 № 48/280» ис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Утвердить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</w:t>
      </w:r>
      <w:r>
        <w:rPr/>
        <w:t xml:space="preserve"> </w:t>
      </w:r>
      <w:r>
        <w:rPr>
          <w:sz w:val="28"/>
          <w:szCs w:val="28"/>
        </w:rPr>
        <w:t>утвержденном вышеуказанным распоряжением министерства сельского хозяйства и продовольствия Кировской области, согласно приложению.</w:t>
      </w:r>
    </w:p>
    <w:p>
      <w:pPr>
        <w:pStyle w:val="Style18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</w:t>
      </w:r>
      <w:r>
        <w:rPr>
          <w:spacing w:val="2"/>
          <w:sz w:val="28"/>
          <w:szCs w:val="28"/>
        </w:rPr>
        <w:t>и распространяется на правоотношения, возникшие с 01.01.2022.</w:t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А.А. Котляч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5605322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26:00Z</dcterms:created>
  <dc:creator>V</dc:creator>
  <dc:description/>
  <cp:keywords/>
  <dc:language>en-US</dc:language>
  <cp:lastModifiedBy>Колмогорова Татьяна Геннадьевна</cp:lastModifiedBy>
  <cp:lastPrinted>2022-07-18T14:51:00Z</cp:lastPrinted>
  <dcterms:modified xsi:type="dcterms:W3CDTF">2022-07-18T11:52:00Z</dcterms:modified>
  <cp:revision>11</cp:revision>
  <dc:subject/>
  <dc:title>Приложение № 1</dc:title>
</cp:coreProperties>
</file>